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марта 2021 г. № 744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ого по адресу: г. Архангельск, ул. До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о статьей 23 Федерального закона от 21 декабря          2001 года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в связи с признанием аукциона по продаже муниципального имущества, назначенного на 23 декабря 2020 года, несостоявшимся (протокол о признании претендентов участниками аукциона по продаже муниципального имущества от 22 декабря 2020 года), и протоколом заседания комиссии по приватизации муниципального имущества муниципального образования "Город Архангельск" от 2 марта 2021 года № 1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ить продажу посредством публичного предложения в электронной форме объекта незавершенного строительства (проектируемое назначение - наружные тепловые сети), назначение - нежилое, протяженность 479 м, степень готовности 90%, кадастровый номер 29:00:000000:79, адрес объекта: Архангельская область, г. Архангельск, Исакогорский территориальный округ, ул. Доковска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ind w:firstLine="709"/>
        <w:rPr/>
      </w:pPr>
      <w:r>
        <w:rPr>
          <w:szCs w:val="28"/>
        </w:rPr>
        <w:t>а) цену первоначального предложения - 29 415 389,00 руб., в том числе НДС – 4 902 564,83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ind w:firstLine="709"/>
        <w:rPr/>
      </w:pPr>
      <w:r>
        <w:rPr>
          <w:szCs w:val="28"/>
        </w:rPr>
        <w:t xml:space="preserve">б) минимальную цену предложения (цену отсечения) – 50 процентов начальной цены несостоявшегося аукциона, что составляет 14 707 694,50 руб., в том числе НДС – 2 451 282,42 руб.; 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) шаг понижения – 10 процентов цены первоначального предложе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) шаг аукциона – 50 процентов "шага понижения"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/>
      </w:pPr>
      <w:r>
        <w:rPr>
          <w:szCs w:val="28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firstLine="709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21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1-03-06T11:59:00Z</dcterms:modified>
  <cp:revision>3</cp:revision>
  <dc:subject/>
  <dc:title>ГЛАВА МУНИЦИПАЛЬНОГО ОБРАЗОВАНИЯ</dc:title>
</cp:coreProperties>
</file>